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79383044"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919916077"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193632602"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168556531"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2132375503"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908194493"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96130620"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